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302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bial Pathogenesi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Enumerate the routes by which exogenous pathogens can infect a person with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principle of microbial adherenc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Elucidate the  mode of transmission and the clinical manifestation of malaria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 account on clinical features of any two respiratory pathogen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Elucidate the clinical characteristic symptoms of cholera and the most important virulence factor in this disease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ce between enteric and non enteric pathogens with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Explain the mechanisms involved in microorganisms acquiring antibiotic resistance and the clinical importance of MDRO in health care industry with suitable examples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rStyle w:val="Emphasis"/>
                <w:bCs/>
                <w:i w:val="false"/>
                <w:iCs w:val="false"/>
                <w:color w:val="000000"/>
                <w:shd w:fill="FFFFFF" w:val="clear"/>
              </w:rPr>
              <w:t>Quorum sensing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causes some pathogens to express virulence factors that promote infection- Explain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clinical features and control of infections caused by Shigella sp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Demonstrate the importance of microbial biofilms in medical industr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Describe the clinical syndromes and preventive measures of Rhinovirus.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Elaborate on the different stages involved in the development of newer vaccines 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clinical features of E. coli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Enumerate the molecular mechanisms of bacterial virulence with appropriate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eifly explain about heat killed vaccines with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 xml:space="preserve">What toxins have been implicated in staphylococcal diseases? Which staphylococcal enzymes have been proposed as virulence factors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/>
              <w:t>Give an account on pathogenesis, diagnosis and control measures of plagu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2:28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5T04:46:00Z</dcterms:modified>
  <cp:revision>13</cp:revision>
  <dc:subject/>
  <dc:title/>
</cp:coreProperties>
</file>